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：评价学生控制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评价学生控制”，如下图所示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084070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进入评价学生控制界面，选择课程名称和评价教学班信息，点击提交按钮，即可选择需控制的评价学生，选择后点击提交按钮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4945" cy="112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38:00Z</dcterms:created>
  <dc:creator>微软系统</dc:creator>
  <dc:description/>
  <cp:keywords/>
  <dc:language>en-US</dc:language>
  <cp:lastModifiedBy>微软用户</cp:lastModifiedBy>
  <dcterms:modified xsi:type="dcterms:W3CDTF">2011-12-16T06:22:00Z</dcterms:modified>
  <cp:revision>6</cp:revision>
  <dc:subject/>
  <dc:title>教师用自己的用户名和密码登陆教务管理系统WEB页面，选择“信息维护”-“教师自评”，如下图所示，进入评价界面</dc:title>
</cp:coreProperties>
</file>