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浙江科技学院第二实践学期实习任务书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20"/>
        <w:gridCol w:w="1260"/>
        <w:gridCol w:w="720"/>
        <w:gridCol w:w="1440"/>
        <w:gridCol w:w="7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实 习 课 题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790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内容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</w:rPr>
              <w:t>具体要求（包括技术要求等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进度安排：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>学 生 签 名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>指导教师签名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一式三份，学院、指导教师和学生各一份，由指导教师填写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7:41:00Z</dcterms:created>
  <dc:creator>sy</dc:creator>
  <dc:description/>
  <cp:keywords/>
  <dc:language>en-US</dc:language>
  <cp:lastModifiedBy>微软系统</cp:lastModifiedBy>
  <cp:lastPrinted>2008-09-17T14:31:00Z</cp:lastPrinted>
  <dcterms:modified xsi:type="dcterms:W3CDTF">2010-10-09T08:11:00Z</dcterms:modified>
  <cp:revision>23</cp:revision>
  <dc:subject/>
  <dc:title>浙江科技学院本科毕业设计（论文）任务书</dc:title>
</cp:coreProperties>
</file>