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4"/>
        </w:rPr>
      </w:pPr>
      <w:r>
        <w:rPr>
          <w:rFonts w:ascii="Arial" w:hAnsi="Arial" w:cs="Arial"/>
          <w:b/>
          <w:bCs/>
          <w:color w:val="333333"/>
          <w:kern w:val="0"/>
          <w:sz w:val="24"/>
        </w:rPr>
        <w:t>杭州天象声学材料有限公司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杭州天象声学材料有限公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有限责任公司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www.tersound.com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066996812@QQ.com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虞小姐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0571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－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8512388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0571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－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85122839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890651948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杭州市拱墅区石祥路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69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号北秀楼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301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室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天象声学成立于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008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年，专业生产建筑空间隔音材料，产品涵括：隔声板、减振垫、隔声墙、隔声门、隔音插座等几十种隔声产品。总部设在浙江大学城市学院。生产基地位于杭州安溪工业园，占地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18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亩，建筑面积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800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多平方米。产品销售和服务覆盖全国，并出口欧美以及东南亚等国家和地区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01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年，天象声学成立隔音材料研发中心，并与浙江大学、同济大学声学所建立紧密协作关系，努力在全球视野的角度，不断创新和改进产品。天象声学的生产基地内建设了“独立的声学实验室”，严格执行“产品开发－模拟测试－试生产－测试－生产”的研发生产流程，严谨的实验和检测环境，是天象声学高品质产品的保证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秉承对声学技术的深刻理解，天象声学不仅仅为客户提供专业隔音材料产品，而且为客户提供建筑声学设计服务及隔音项目现场安装指导。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我们专注，我们努力，我们期盼：为客户创造“静”的价值。公司属于环保行业，是朝阳产业。快速发展，诚邀有志之士加盟！</w:t>
            </w:r>
            <w:r>
              <w:rPr>
                <w:rFonts w:ascii="Arial" w:hAnsi="Arial" w:cs="Arial" w:eastAsia="Arial"/>
                <w:b/>
                <w:bCs/>
                <w:color w:val="003373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 xml:space="preserve">www..tersound.com 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73"/>
              <w:gridCol w:w="1567"/>
              <w:gridCol w:w="1566"/>
              <w:gridCol w:w="1566"/>
              <w:gridCol w:w="1573"/>
            </w:tblGrid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专业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岗位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需求人数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岗位要求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4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财经类专业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出纳实习生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积极主动、认真负责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声学、环境工程、土木工程、机械工程等相关专业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声学工程师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精通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CAD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、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PS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或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CDR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等设计常用软件，掌握相关声学软件工具（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EASE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或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 xml:space="preserve">CadnaA 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声学、环境工程、土木工程、机械工程等）相关专业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测试工程师</w:t>
                  </w:r>
                  <w:r>
                    <w:rPr>
                      <w:rFonts w:ascii="Arial" w:hAnsi="Arial" w:cs="Arial" w:eastAsia="Arial"/>
                      <w:b/>
                      <w:bCs/>
                      <w:color w:val="003373"/>
                      <w:kern w:val="0"/>
                      <w:sz w:val="24"/>
                    </w:rPr>
                    <w:t xml:space="preserve"> 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有严谨的工作态度和较强逻辑分析能力，积极主动、认真负责和良好的学习能力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声学、环境工程、土木工程、机械工程等）相关专业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施工管理工程师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男性，工程类相关专业毕业，有相关施工管理经验者优先考虑。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声学工程、生产制造、机械制造等相关专业。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研发工程师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.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本科学历及以上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、工作认真、具备系统化和体系性思维，具有较强的执行力，具备创新精神的更佳。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　　计算机相关专业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企划（平面设计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)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熟练掌握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CAD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，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不限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销售工程师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10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心理素质好，勤恳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,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愿意接受挑战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,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高提成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.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不限</w:t>
                  </w:r>
                </w:p>
              </w:tc>
              <w:tc>
                <w:tcPr>
                  <w:tcW w:w="156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文秘类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156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4"/>
                    </w:rPr>
                    <w:t>文秘相关工作</w:t>
                  </w:r>
                </w:p>
              </w:tc>
              <w:tc>
                <w:tcPr>
                  <w:tcW w:w="157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1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月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4"/>
              </w:rPr>
              <w:t>21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4"/>
              </w:rPr>
              <w:t>日创业广场小型招聘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45:00Z</dcterms:created>
  <dc:creator>LENOVO</dc:creator>
  <dc:description/>
  <cp:keywords/>
  <dc:language>en-US</dc:language>
  <cp:lastModifiedBy>LENOVO</cp:lastModifiedBy>
  <dcterms:modified xsi:type="dcterms:W3CDTF">2013-11-19T06:42:00Z</dcterms:modified>
  <cp:revision>4</cp:revision>
  <dc:subject/>
  <dc:title/>
</cp:coreProperties>
</file>