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bCs/>
          <w:color w:val="333333"/>
          <w:kern w:val="0"/>
          <w:sz w:val="24"/>
        </w:rPr>
      </w:pPr>
      <w:r>
        <w:rPr>
          <w:rFonts w:ascii="Arial" w:hAnsi="Arial" w:cs="Arial"/>
          <w:b/>
          <w:bCs/>
          <w:color w:val="333333"/>
          <w:kern w:val="0"/>
          <w:sz w:val="24"/>
        </w:rPr>
        <w:t>杭州顶点财经网络传媒有限公司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本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86"/>
              <w:gridCol w:w="3076"/>
              <w:gridCol w:w="780"/>
              <w:gridCol w:w="3083"/>
            </w:tblGrid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全称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杭州顶点财经网络传媒有限公司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性质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民营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企业网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www.topcj.com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招聘邮箱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top-cj@163.com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联系人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顾慰之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0571-5619582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传真号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0571-56195878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手机号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377749333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地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杭州滨江区江南大道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3880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号华荣时代大厦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4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楼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邮政编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31005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企业简介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顶点财经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成立于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1997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年，是金融软件研发与销售的行业龙头，注册资金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30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万，旗下拥有电视制作中心、顶点财经网、证券大参考报、“摇钱术”云计算智能决策终端。自有顶级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CBD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核心区域豪华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40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㎡办公物业，在岗员工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2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人，所有员工均配备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DELL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电脑，尖端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OA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系统。为了满足公司战略发展对人才的需求，现高薪急聘以下职位，诚邀有识之士一展宏图，共创伟业！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需求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42"/>
              <w:gridCol w:w="1535"/>
              <w:gridCol w:w="1532"/>
              <w:gridCol w:w="1532"/>
              <w:gridCol w:w="1704"/>
            </w:tblGrid>
            <w:tr>
              <w:trPr>
                <w:trHeight w:val="450" w:hRule="atLeast"/>
              </w:trPr>
              <w:tc>
                <w:tcPr>
                  <w:tcW w:w="15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专业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岗位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人数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岗位要求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不限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销售客服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自信、乐观，性格活泼开朗，善于学习，善于与人沟通，表达能力强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不限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行政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认真负责，女性为佳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财经证券类专业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助理分析师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有证券从业资格证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不限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储备干部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对证券投资理财有浓厚兴趣；有较强的上进心，责任心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金融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监察文员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耐心细致，工作认真严谨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4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财经证券类专业</w:t>
                  </w:r>
                </w:p>
              </w:tc>
              <w:tc>
                <w:tcPr>
                  <w:tcW w:w="15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售后客服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3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有证券从业资格证</w:t>
                  </w:r>
                </w:p>
              </w:tc>
              <w:tc>
                <w:tcPr>
                  <w:tcW w:w="170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备注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1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月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28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日创业广场小型招聘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50:00Z</dcterms:created>
  <dc:creator>LENOVO</dc:creator>
  <dc:description/>
  <cp:keywords/>
  <dc:language>en-US</dc:language>
  <cp:lastModifiedBy>LENOVO</cp:lastModifiedBy>
  <dcterms:modified xsi:type="dcterms:W3CDTF">2013-11-19T06:42:00Z</dcterms:modified>
  <cp:revision>4</cp:revision>
  <dc:subject/>
  <dc:title/>
</cp:coreProperties>
</file>