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杭州通融科技有限公司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1"/>
        <w:gridCol w:w="7845"/>
      </w:tblGrid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基本信息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86"/>
              <w:gridCol w:w="3076"/>
              <w:gridCol w:w="780"/>
              <w:gridCol w:w="3083"/>
            </w:tblGrid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单位全称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杭州通融科技有限公司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单位性质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IT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企业网址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www.erongdu.com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招聘邮箱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wxx@erongdu.com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联系人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王小姐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联系电话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2881199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传真号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85132616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手机号码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1333616056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单位地址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文三路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90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号东部软件园科技大厦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901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室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邮政编码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310000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企业简介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需求信息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557"/>
              <w:gridCol w:w="1551"/>
              <w:gridCol w:w="1550"/>
              <w:gridCol w:w="1549"/>
              <w:gridCol w:w="1638"/>
            </w:tblGrid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需求专业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需求岗位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需求人数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岗位要求</w:t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备注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计算机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Java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工程师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设计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美工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计算机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技术支持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计算机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前端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计算机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PHP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计算机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 xml:space="preserve">IOS 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备注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计算机类岗位需求很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1:26:00Z</dcterms:created>
  <dc:creator>LENOVO</dc:creator>
  <dc:description/>
  <cp:keywords/>
  <dc:language>en-US</dc:language>
  <cp:lastModifiedBy>LENOVO</cp:lastModifiedBy>
  <dcterms:modified xsi:type="dcterms:W3CDTF">2013-11-19T01:26:00Z</dcterms:modified>
  <cp:revision>2</cp:revision>
  <dc:subject/>
  <dc:title/>
</cp:coreProperties>
</file>