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浙江链家房地产经纪有限公司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7845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本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86"/>
              <w:gridCol w:w="3076"/>
              <w:gridCol w:w="780"/>
              <w:gridCol w:w="3083"/>
            </w:tblGrid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全称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浙江链家房地产经纪有限公司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性质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房地产服务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企业网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www.homelink.com.cn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招聘邮箱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homelinkzj@163.com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联系人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吴欣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联系电话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0571-282059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传真号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0571- 28203533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手机号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375717036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地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杭州市下城区庆春路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38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号金龙财富中心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6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楼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邮政编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310000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企业简介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链家地产是中国领先的不动产服务提供商，致力于为客户提供优质的房地产经纪、金融及资产管理等服务，让每一位消费者都能在链家愉悦的找到一个家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2001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年，链家地产从一个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27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人的小团队起步，十年磨一剑，不断创新使链家终成行业翘楚，业务范围横跨华北、东北、华东、西南等经济区，并仍不断扩大服务区域。而今链家已是拥有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90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余家直营连锁门店、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1800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多名专业房地产经纪人及支持团队、百万客户真诚信任、月销售额超过亿元的中国最具影响力的房地产品牌经纪企业之一。我们给予的不仅仅是“鱼”，而是“渔”的本事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,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拓宽自己的职业生涯、积累人脉渠道、了解市场前沿、锻炼应变能力、拓展逻辑思维。如果你坚持了，修炼成功了，不论将来从事什么行业任何职业都能有扎实的基础，你更将获得在链家晋升的机会。成就你的事业，改变我们的行业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,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链家今天做的事情，是营造一个健康的环境，改变一个的行业，让每一位经纪人都成为让人尊敬的资产管理顾问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,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链家的存在就是为了改变行业未来，所以我们也需要你有一颗改变世界的心。百度百科——链家地产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 xml:space="preserve">http://baike.baidu.com/view/1131450.htm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链家官方网站——链家在线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 xml:space="preserve">http://www.homelink.com.cn/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中国商报网——链家地产成就“愉悦”事业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 xml:space="preserve">http://www.cb-h.com/news/lydb/2011/418/114189616BF12KK1836632.html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需求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57"/>
              <w:gridCol w:w="1551"/>
              <w:gridCol w:w="1550"/>
              <w:gridCol w:w="1549"/>
              <w:gridCol w:w="1638"/>
            </w:tblGrid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专业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岗位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人数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岗位要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专业不限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专业不限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若干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本科及以上学历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公司提供带薪培训，住宿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市场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.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经济相关专业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区域销售代表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本科及以上学历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公司提供带薪培训，住宿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市场营销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管理培训生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本科及以上学历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公司提供带薪培训，住宿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房地产经营类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储备店经理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本科及以上学历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公司提供带薪培训，住宿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市场评估类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市场专员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本科及以上学历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公司提供带薪培训，住宿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备注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7:00Z</dcterms:created>
  <dc:creator>LENOVO</dc:creator>
  <dc:description/>
  <cp:keywords/>
  <dc:language>en-US</dc:language>
  <cp:lastModifiedBy>LENOVO</cp:lastModifiedBy>
  <dcterms:modified xsi:type="dcterms:W3CDTF">2013-11-18T09:07:00Z</dcterms:modified>
  <cp:revision>2</cp:revision>
  <dc:subject/>
  <dc:title/>
</cp:coreProperties>
</file>