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333333"/>
          <w:kern w:val="0"/>
          <w:sz w:val="20"/>
          <w:szCs w:val="20"/>
        </w:rPr>
        <w:t>zjhg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浙江华光电器集团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民营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www.cnhuaguang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hr@cnhuaguang.com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陈小姐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0574-633262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0574-63326068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358656637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浙江省慈溪市周巷镇开发区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315324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浙江华光电器集团有限公司前身为慈溪家用电器厂，成立于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1985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，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1994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更名为宁波华光电器有限公司，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199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更名为浙江华光电器集团有限公司。公司是一家专业生产小家电产品为主的大型民营企业，专业生产小家电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,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主要产品有：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电熨斗、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电炉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、电烤箱、挂烫机等家用电器。目前公司占地面积为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68,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平方米，建筑面积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30,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平方米。现拥有固定资产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8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万元，流动资产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6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万元。公司具有雄厚的技术、开发力量及生产制造能力，公司拥有一流的标准厂房十四幢，二十六条生产组装流水线及四条吊环式流水线。有大型注塑机三十余台，各种吨位冲压拉伸设备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6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余台及大型喷涂氧化设备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我公司已通过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ISO900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认证，许多产品均获得了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TUV/GS/CE/EMC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等证书。产品质量优良，在国内和世界各地都享有很高的声誉。多年来公司多次被评为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重合同、守信用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单位、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最佳民营企业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明星企业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等等。产品均通过安全认证检测，并被国内贸易部连续五年评为全国最畅销产品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金桥奖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。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200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获中国驰名商标，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并在中央二套三套及湖南卫视黄金时段投放梁咏琪代言广告，借此提升公司知名度及品牌价值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公司坚持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质量第一，信誉至上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"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的原则，以“以质量求生存；以管理求效益；以创新求发展”的质量方针，做强做大华光集团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200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底公司调整走品牌发展之路的战略，以增强企业竞争力，随着市场竞争的日益激烈，公司业务的快速增长，拥有一流人才，是我们建设一流企业的基础。公司热诚欢迎各类德才兼备、志同道合的人才加盟，共创华光美好明天！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73"/>
              <w:gridCol w:w="1567"/>
              <w:gridCol w:w="1566"/>
              <w:gridCol w:w="1566"/>
              <w:gridCol w:w="1573"/>
            </w:tblGrid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岗位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人数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岗位要求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行政管理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工商管理等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财会、统计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工业设计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艺术、设计、美术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机械、自动化管理、物理等理工类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机械、自动化管理、物理等理工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市场营销、电子商务、商科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LENOVO</dc:creator>
  <dc:description/>
  <cp:keywords/>
  <dc:language>en-US</dc:language>
  <cp:lastModifiedBy>LENOVO</cp:lastModifiedBy>
  <dcterms:modified xsi:type="dcterms:W3CDTF">2013-11-18T09:00:00Z</dcterms:modified>
  <cp:revision>2</cp:revision>
  <dc:subject/>
  <dc:title/>
</cp:coreProperties>
</file>