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2—2013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信计</w:t>
      </w:r>
      <w:r>
        <w:rPr>
          <w:rFonts w:eastAsia="黑体" w:ascii="黑体" w:hAnsi="黑体"/>
          <w:sz w:val="24"/>
          <w:u w:val="single"/>
        </w:rPr>
        <w:t>112</w:t>
      </w:r>
      <w:r>
        <w:rPr>
          <w:rFonts w:ascii="黑体" w:hAnsi="黑体" w:eastAsia="黑体"/>
          <w:sz w:val="24"/>
          <w:u w:val="single"/>
        </w:rPr>
        <w:t xml:space="preserve">班          </w:t>
      </w:r>
      <w:r>
        <w:rPr>
          <w:rFonts w:ascii="黑体" w:hAnsi="黑体" w:eastAsia="黑体"/>
          <w:sz w:val="24"/>
        </w:rPr>
        <w:t xml:space="preserve">     填表人： </w:t>
      </w:r>
      <w:r>
        <w:rPr>
          <w:rFonts w:ascii="黑体" w:hAnsi="黑体" w:eastAsia="黑体"/>
          <w:sz w:val="24"/>
          <w:u w:val="single"/>
        </w:rPr>
        <w:t xml:space="preserve">   金倩   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u w:val="single"/>
        </w:rPr>
        <w:t>校优良学风班</w:t>
      </w:r>
      <w:r>
        <w:rPr>
          <w:u w:val="single"/>
        </w:rPr>
        <w:t>+4</w:t>
      </w:r>
      <w:r>
        <w:rPr>
          <w:u w:val="single"/>
        </w:rPr>
        <w:t>；</w:t>
      </w:r>
      <w:r>
        <w:rPr>
          <w:rFonts w:ascii="黑体" w:hAnsi="黑体" w:eastAsia="黑体"/>
          <w:szCs w:val="21"/>
          <w:u w:val="single"/>
        </w:rPr>
        <w:t xml:space="preserve">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杨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/>
              <w:t>运动会广播体操</w:t>
            </w:r>
            <w:r>
              <w:rPr/>
              <w:t>+4</w:t>
            </w:r>
            <w:r>
              <w:rPr/>
              <w:t>；校优寝室</w:t>
            </w:r>
            <w:r>
              <w:rPr/>
              <w:t>+4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/>
              <w:t>英语四级</w:t>
            </w:r>
            <w:r>
              <w:rPr/>
              <w:t>+1.5</w:t>
            </w:r>
            <w:r>
              <w:rPr/>
              <w:t>；校选修课</w:t>
            </w:r>
            <w:r>
              <w:rPr/>
              <w:t>+2.2</w:t>
            </w:r>
            <w:r>
              <w:rPr/>
              <w:t>；开放性实验</w:t>
            </w:r>
            <w:r>
              <w:rPr/>
              <w:t>+1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数模竞赛二等奖</w:t>
            </w:r>
            <w:r>
              <w:rPr/>
              <w:t>+1.5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姚梦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/>
              <w:t>运动会广播体操</w:t>
            </w:r>
            <w:r>
              <w:rPr/>
              <w:t>+4</w:t>
            </w:r>
            <w:r>
              <w:rPr/>
              <w:t>；校优寝室</w:t>
            </w:r>
            <w:r>
              <w:rPr/>
              <w:t>+4</w:t>
            </w:r>
            <w:r>
              <w:rPr/>
              <w:t>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/>
              <w:t>英语四级</w:t>
            </w:r>
            <w:r>
              <w:rPr/>
              <w:t>+1.5</w:t>
            </w:r>
            <w:r>
              <w:rPr/>
              <w:t>；校选修课</w:t>
            </w:r>
            <w:r>
              <w:rPr/>
              <w:t>+2.4</w:t>
            </w:r>
            <w:r>
              <w:rPr/>
              <w:t>；开放性实验</w:t>
            </w:r>
            <w:r>
              <w:rPr/>
              <w:t>+1</w:t>
            </w:r>
            <w:r>
              <w:rPr/>
              <w:t>；校优秀学生干部</w:t>
            </w:r>
            <w:r>
              <w:rPr/>
              <w:t>+2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数模竞赛二等奖</w:t>
            </w:r>
            <w:r>
              <w:rPr/>
              <w:t>+1.5</w:t>
            </w:r>
            <w:r>
              <w:rPr/>
              <w:t>；春萌项目</w:t>
            </w:r>
            <w:r>
              <w:rPr/>
              <w:t>+0.5</w:t>
            </w:r>
            <w:r>
              <w:rPr/>
              <w:t>；校运动会</w:t>
            </w:r>
            <w:r>
              <w:rPr>
                <w:rFonts w:eastAsia="Times New Roman"/>
              </w:rPr>
              <w:t xml:space="preserve"> </w:t>
            </w:r>
            <w:r>
              <w:rPr/>
              <w:t>4*100</w:t>
            </w:r>
            <w:r>
              <w:rPr/>
              <w:t>第</w:t>
            </w:r>
            <w:r>
              <w:rPr/>
              <w:t>5</w:t>
            </w:r>
            <w:r>
              <w:rPr/>
              <w:t>名</w:t>
            </w:r>
            <w:r>
              <w:rPr/>
              <w:t>+0.5</w:t>
            </w:r>
            <w:r>
              <w:rPr/>
              <w:t>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翁素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/>
              <w:t>运动会广播体操</w:t>
            </w:r>
            <w:r>
              <w:rPr/>
              <w:t>+4</w:t>
            </w:r>
            <w:r>
              <w:rPr/>
              <w:t>；校优寝室</w:t>
            </w:r>
            <w:r>
              <w:rPr/>
              <w:t>+4</w:t>
            </w:r>
            <w:r>
              <w:rPr/>
              <w:t>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英语四级</w:t>
            </w:r>
            <w:r>
              <w:rPr/>
              <w:t>+1.5</w:t>
            </w:r>
            <w:r>
              <w:rPr/>
              <w:t>；校选修课</w:t>
            </w:r>
            <w:r>
              <w:rPr/>
              <w:t>+2.4</w:t>
            </w:r>
            <w:r>
              <w:rPr/>
              <w:t>；开放性实验</w:t>
            </w:r>
            <w:r>
              <w:rPr/>
              <w:t>+1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数模竞赛二等奖</w:t>
            </w:r>
            <w:r>
              <w:rPr/>
              <w:t>+1.5</w:t>
            </w:r>
            <w:r>
              <w:rPr/>
              <w:t>；春萌项目</w:t>
            </w:r>
            <w:r>
              <w:rPr/>
              <w:t>+0.5</w:t>
            </w:r>
            <w:r>
              <w:rPr/>
              <w:t>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金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/>
              <w:t>运动会广播体操</w:t>
            </w:r>
            <w:r>
              <w:rPr/>
              <w:t>+4</w:t>
            </w:r>
            <w:r>
              <w:rPr/>
              <w:t>；院迎新主持人</w:t>
            </w:r>
            <w:r>
              <w:rPr/>
              <w:t>+3</w:t>
            </w:r>
            <w:r>
              <w:rPr/>
              <w:t>；校优寝室</w:t>
            </w:r>
            <w:r>
              <w:rPr/>
              <w:t>+4</w:t>
            </w:r>
            <w:r>
              <w:rPr/>
              <w:t>；校优秀集体暑期社会实践团队</w:t>
            </w:r>
            <w:r>
              <w:rPr/>
              <w:t>+3</w:t>
            </w:r>
            <w:r>
              <w:rPr/>
              <w:t>分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/>
              <w:t>英语四级</w:t>
            </w:r>
            <w:r>
              <w:rPr/>
              <w:t>+1.5</w:t>
            </w:r>
            <w:r>
              <w:rPr/>
              <w:t>；校选修课</w:t>
            </w:r>
            <w:r>
              <w:rPr/>
              <w:t>+1.6</w:t>
            </w:r>
            <w:r>
              <w:rPr/>
              <w:t>；开放性实验</w:t>
            </w:r>
            <w:r>
              <w:rPr/>
              <w:t>+1</w:t>
            </w:r>
            <w:r>
              <w:rPr/>
              <w:t>；</w:t>
            </w:r>
            <w:r>
              <w:rPr/>
              <w:t>SYB</w:t>
            </w:r>
            <w:r>
              <w:rPr/>
              <w:t>证书</w:t>
            </w:r>
            <w:r>
              <w:rPr/>
              <w:t>+0.5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数模竞赛三等级</w:t>
            </w:r>
            <w:r>
              <w:rPr/>
              <w:t>+1</w:t>
            </w:r>
            <w:r>
              <w:rPr/>
              <w:t>；春萌项目负责人</w:t>
            </w:r>
            <w:r>
              <w:rPr/>
              <w:t>+1;</w:t>
            </w:r>
            <w:r>
              <w:rPr/>
              <w:t>校拔河比赛第六名</w:t>
            </w:r>
            <w:r>
              <w:rPr/>
              <w:t>+0.5</w:t>
            </w:r>
            <w:r>
              <w:rPr/>
              <w:t>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陈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优寝室</w:t>
            </w:r>
            <w:r>
              <w:rPr/>
              <w:t>+4</w:t>
            </w:r>
            <w:r>
              <w:rPr/>
              <w:t>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英语四级</w:t>
            </w:r>
            <w:r>
              <w:rPr/>
              <w:t>+1.5</w:t>
            </w:r>
            <w:r>
              <w:rPr/>
              <w:t>；校选修课</w:t>
            </w:r>
            <w:r>
              <w:rPr/>
              <w:t>+2.4</w:t>
            </w:r>
            <w:r>
              <w:rPr/>
              <w:t>；开放性实验</w:t>
            </w:r>
            <w:r>
              <w:rPr/>
              <w:t>+1</w:t>
            </w:r>
            <w:r>
              <w:rPr/>
              <w:t>；省级先进个人</w:t>
            </w:r>
            <w:r>
              <w:rPr/>
              <w:t>+4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国家数学竞赛三等奖</w:t>
            </w:r>
            <w:r>
              <w:rPr/>
              <w:t>+6</w:t>
            </w:r>
            <w:r>
              <w:rPr/>
              <w:t>；省物理创新竞赛</w:t>
            </w:r>
            <w:r>
              <w:rPr/>
              <w:t>+6</w:t>
            </w:r>
            <w:r>
              <w:rPr/>
              <w:t>；校数模竞赛二等奖</w:t>
            </w:r>
            <w:r>
              <w:rPr/>
              <w:t>+1.5</w:t>
            </w:r>
            <w:r>
              <w:rPr/>
              <w:t>；春萌项目</w:t>
            </w:r>
            <w:r>
              <w:rPr/>
              <w:t>+0.5</w:t>
            </w:r>
            <w:r>
              <w:rPr/>
              <w:t>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李蒙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英语四级</w:t>
            </w:r>
            <w:r>
              <w:rPr/>
              <w:t>+1.5</w:t>
            </w:r>
            <w:r>
              <w:rPr/>
              <w:t>；校选修课</w:t>
            </w:r>
            <w:r>
              <w:rPr/>
              <w:t>+</w:t>
            </w:r>
            <w:r>
              <w:rPr/>
              <w:t>0.8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数模竞赛三等奖</w:t>
            </w:r>
            <w:r>
              <w:rPr/>
              <w:t>+1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邵降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仿宋_GB2312"/>
                <w:szCs w:val="21"/>
              </w:rPr>
              <w:t>课堂行为规范</w:t>
            </w:r>
            <w:r>
              <w:rPr>
                <w:rFonts w:eastAsia="仿宋_GB2312"/>
                <w:szCs w:val="21"/>
              </w:rPr>
              <w:t>-2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/>
              <w:t>校选修课</w:t>
            </w:r>
            <w:r>
              <w:rPr/>
              <w:t>+</w:t>
            </w:r>
            <w:r>
              <w:rPr/>
              <w:t>0.8</w:t>
            </w:r>
            <w:r>
              <w:rPr/>
              <w:t>；英语六级</w:t>
            </w:r>
            <w:r>
              <w:rPr/>
              <w:t>+2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杨佳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仿宋_GB2312"/>
                <w:szCs w:val="21"/>
              </w:rPr>
              <w:t>课堂行为规范</w:t>
            </w:r>
            <w:r>
              <w:rPr>
                <w:rFonts w:eastAsia="仿宋_GB2312"/>
                <w:szCs w:val="21"/>
              </w:rPr>
              <w:t>-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选修课</w:t>
            </w:r>
            <w:r>
              <w:rPr/>
              <w:t>+</w:t>
            </w:r>
            <w:r>
              <w:rPr/>
              <w:t>1.6</w:t>
            </w:r>
            <w:r>
              <w:rPr/>
              <w:t>；计算机二级</w:t>
            </w:r>
            <w:r>
              <w:rPr/>
              <w:t>+1.5</w:t>
            </w:r>
            <w:r>
              <w:rPr/>
              <w:t>；英语四级</w:t>
            </w:r>
            <w:r>
              <w:rPr/>
              <w:t>+1.5</w:t>
            </w:r>
            <w:r>
              <w:rPr/>
              <w:t>；开放性实验</w:t>
            </w:r>
            <w:r>
              <w:rPr/>
              <w:t>+1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数模二等奖</w:t>
            </w:r>
            <w:r>
              <w:rPr/>
              <w:t>+1.5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石泉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优寝室</w:t>
            </w:r>
            <w:r>
              <w:rPr/>
              <w:t>+4</w:t>
            </w:r>
            <w:r>
              <w:rPr/>
              <w:t>；</w:t>
            </w:r>
            <w:r>
              <w:rPr>
                <w:rFonts w:eastAsia="仿宋_GB2312"/>
                <w:szCs w:val="21"/>
              </w:rPr>
              <w:t>课堂行为规范</w:t>
            </w:r>
            <w:r>
              <w:rPr>
                <w:rFonts w:eastAsia="仿宋_GB2312"/>
                <w:szCs w:val="21"/>
              </w:rPr>
              <w:t>-2.5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/>
              <w:t>校选修课</w:t>
            </w:r>
            <w:r>
              <w:rPr/>
              <w:t>+</w:t>
            </w:r>
            <w:r>
              <w:rPr/>
              <w:t>1.2</w:t>
            </w:r>
            <w:r>
              <w:rPr/>
              <w:t>；</w:t>
            </w:r>
            <w:r>
              <w:rPr>
                <w:rFonts w:ascii="宋体" w:hAnsi="宋体" w:cs="宋体"/>
                <w:color w:val="000000"/>
              </w:rPr>
              <w:t>二星志愿者</w:t>
            </w:r>
            <w:r>
              <w:rPr>
                <w:rFonts w:eastAsia="Times New Roman"/>
              </w:rPr>
              <w:t xml:space="preserve"> </w:t>
            </w:r>
            <w:r>
              <w:rPr/>
              <w:t>+1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数模竞赛三等奖</w:t>
            </w:r>
            <w:r>
              <w:rPr/>
              <w:t>+1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王亚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优寝室</w:t>
            </w:r>
            <w:r>
              <w:rPr/>
              <w:t>+4</w:t>
            </w:r>
            <w:r>
              <w:rPr/>
              <w:t>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选修课</w:t>
            </w:r>
            <w:r>
              <w:rPr/>
              <w:t>+</w:t>
            </w:r>
            <w:r>
              <w:rPr/>
              <w:t>2.4</w:t>
            </w:r>
            <w:r>
              <w:rPr/>
              <w:t>；计算机二级</w:t>
            </w:r>
            <w:r>
              <w:rPr/>
              <w:t>+1.5</w:t>
            </w:r>
            <w:r>
              <w:rPr/>
              <w:t>；英语六级</w:t>
            </w:r>
            <w:r>
              <w:rPr/>
              <w:t>+2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数模竞赛三等奖</w:t>
            </w:r>
            <w:r>
              <w:rPr/>
              <w:t>+1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龚宛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优寝室</w:t>
            </w:r>
            <w:r>
              <w:rPr/>
              <w:t>+4</w:t>
            </w:r>
            <w:r>
              <w:rPr/>
              <w:t>；</w:t>
            </w:r>
            <w:r>
              <w:rPr>
                <w:rFonts w:eastAsia="仿宋_GB2312"/>
                <w:szCs w:val="21"/>
              </w:rPr>
              <w:t>课堂行为规范</w:t>
            </w:r>
            <w:r>
              <w:rPr>
                <w:rFonts w:eastAsia="仿宋_GB2312"/>
                <w:szCs w:val="21"/>
              </w:rPr>
              <w:t>-3.5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/>
              <w:t>校选修课</w:t>
            </w:r>
            <w:r>
              <w:rPr/>
              <w:t>+</w:t>
            </w:r>
            <w:r>
              <w:rPr/>
              <w:t>2.2</w:t>
            </w:r>
            <w:r>
              <w:rPr/>
              <w:t>；英语四级</w:t>
            </w:r>
            <w:r>
              <w:rPr/>
              <w:t>+1.5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数模竞赛二等奖</w:t>
            </w:r>
            <w:r>
              <w:rPr/>
              <w:t>+1</w:t>
            </w:r>
            <w:r>
              <w:rPr/>
              <w:t>.5</w:t>
            </w:r>
            <w:r>
              <w:rPr/>
              <w:t>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许建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优寝室</w:t>
            </w:r>
            <w:r>
              <w:rPr/>
              <w:t>+4</w:t>
            </w:r>
            <w:r>
              <w:rPr/>
              <w:t>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选修课</w:t>
            </w:r>
            <w:r>
              <w:rPr/>
              <w:t>+</w:t>
            </w:r>
            <w:r>
              <w:rPr/>
              <w:t>2.4</w:t>
            </w:r>
            <w:r>
              <w:rPr/>
              <w:t>；计算机二级</w:t>
            </w:r>
            <w:r>
              <w:rPr/>
              <w:t>+1.5</w:t>
            </w:r>
            <w:r>
              <w:rPr/>
              <w:t>；英语四级</w:t>
            </w:r>
            <w:r>
              <w:rPr/>
              <w:t>+1.5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数模竞赛三等奖</w:t>
            </w:r>
            <w:r>
              <w:rPr/>
              <w:t>+1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黄凯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仿宋_GB2312"/>
                <w:szCs w:val="21"/>
              </w:rPr>
              <w:t>课堂行为规范</w:t>
            </w:r>
            <w:r>
              <w:rPr>
                <w:rFonts w:eastAsia="仿宋_GB2312"/>
                <w:szCs w:val="21"/>
              </w:rPr>
              <w:t>-2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选修课</w:t>
            </w:r>
            <w:r>
              <w:rPr/>
              <w:t>+</w:t>
            </w:r>
            <w:r>
              <w:rPr/>
              <w:t>2.4</w:t>
            </w:r>
            <w:r>
              <w:rPr/>
              <w:t>；计算机二级</w:t>
            </w:r>
            <w:r>
              <w:rPr/>
              <w:t>+1.5</w:t>
            </w:r>
            <w:r>
              <w:rPr/>
              <w:t>；英语四级</w:t>
            </w:r>
            <w:r>
              <w:rPr/>
              <w:t>+1.5</w:t>
            </w:r>
            <w:r>
              <w:rPr/>
              <w:t>；校优秀团员</w:t>
            </w:r>
            <w:r>
              <w:rPr/>
              <w:t>+2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数模竞赛一等奖</w:t>
            </w:r>
            <w:r>
              <w:rPr/>
              <w:t>+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茅梓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仿宋_GB2312"/>
                <w:szCs w:val="21"/>
              </w:rPr>
              <w:t>课堂行为规范</w:t>
            </w:r>
            <w:r>
              <w:rPr>
                <w:rFonts w:eastAsia="仿宋_GB2312"/>
                <w:szCs w:val="21"/>
              </w:rPr>
              <w:t>-1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选修课</w:t>
            </w:r>
            <w:r>
              <w:rPr/>
              <w:t>+</w:t>
            </w:r>
            <w:r>
              <w:rPr/>
              <w:t>2.4</w:t>
            </w:r>
            <w:r>
              <w:rPr/>
              <w:t>；计算机二级</w:t>
            </w:r>
            <w:r>
              <w:rPr/>
              <w:t>+1.5</w:t>
            </w:r>
            <w:r>
              <w:rPr/>
              <w:t>；英语四级</w:t>
            </w:r>
            <w:r>
              <w:rPr/>
              <w:t>+1.5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多媒体竞赛一等奖</w:t>
            </w:r>
            <w:r>
              <w:rPr/>
              <w:t>+2</w:t>
            </w:r>
            <w:r>
              <w:rPr/>
              <w:t>；省物理竞赛三等奖</w:t>
            </w:r>
            <w:r>
              <w:rPr/>
              <w:t>+6</w:t>
            </w:r>
            <w:r>
              <w:rPr/>
              <w:t>；索引论文</w:t>
            </w:r>
            <w:r>
              <w:rPr/>
              <w:t>+8</w:t>
            </w:r>
            <w:r>
              <w:rPr/>
              <w:t>；校数模竞赛一等奖</w:t>
            </w:r>
            <w:r>
              <w:rPr/>
              <w:t>+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王君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仿宋_GB2312"/>
                <w:szCs w:val="21"/>
              </w:rPr>
              <w:t>课堂行为规范</w:t>
            </w:r>
            <w:r>
              <w:rPr>
                <w:rFonts w:eastAsia="仿宋_GB2312"/>
                <w:szCs w:val="21"/>
              </w:rPr>
              <w:t>-1.5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选修课</w:t>
            </w:r>
            <w:r>
              <w:rPr/>
              <w:t>+</w:t>
            </w:r>
            <w:r>
              <w:rPr/>
              <w:t>2.4</w:t>
            </w:r>
            <w:r>
              <w:rPr/>
              <w:t>；英语四级</w:t>
            </w:r>
            <w:r>
              <w:rPr/>
              <w:t>+1.5</w:t>
            </w:r>
            <w:r>
              <w:rPr/>
              <w:t>；计算机二级</w:t>
            </w:r>
            <w:r>
              <w:rPr/>
              <w:t>+1.5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林纯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院迎新晚会</w:t>
            </w:r>
            <w:r>
              <w:rPr/>
              <w:t>+3</w:t>
            </w:r>
            <w:r>
              <w:rPr/>
              <w:t>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选修课</w:t>
            </w:r>
            <w:r>
              <w:rPr/>
              <w:t>+</w:t>
            </w:r>
            <w:r>
              <w:rPr/>
              <w:t>2</w:t>
            </w:r>
            <w:r>
              <w:rPr/>
              <w:t>；英语四级</w:t>
            </w:r>
            <w:r>
              <w:rPr/>
              <w:t>+1.5</w:t>
            </w:r>
            <w:r>
              <w:rPr/>
              <w:t>；计算机二级</w:t>
            </w:r>
            <w:r>
              <w:rPr/>
              <w:t>+1.5</w:t>
            </w:r>
            <w:r>
              <w:rPr/>
              <w:t>；开放性实验</w:t>
            </w:r>
            <w:r>
              <w:rPr/>
              <w:t>+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省物理竞赛三等奖</w:t>
            </w:r>
            <w:r>
              <w:rPr/>
              <w:t>+6</w:t>
            </w:r>
            <w:r>
              <w:rPr/>
              <w:t>；校多媒体竞赛三等奖</w:t>
            </w:r>
            <w:r>
              <w:rPr/>
              <w:t>+1</w:t>
            </w:r>
            <w:r>
              <w:rPr/>
              <w:t>；浙江省合唱节三等奖</w:t>
            </w:r>
            <w:r>
              <w:rPr/>
              <w:t>+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麻泽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仿宋_GB2312"/>
                <w:szCs w:val="21"/>
              </w:rPr>
              <w:t>课堂行为规范</w:t>
            </w:r>
            <w:r>
              <w:rPr>
                <w:rFonts w:eastAsia="仿宋_GB2312"/>
                <w:szCs w:val="21"/>
              </w:rPr>
              <w:t>-2.5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校选修课</w:t>
            </w:r>
            <w:r>
              <w:rPr/>
              <w:t>+</w:t>
            </w:r>
            <w:r>
              <w:rPr/>
              <w:t>2</w:t>
            </w:r>
            <w:r>
              <w:rPr/>
              <w:t>；英语四级</w:t>
            </w:r>
            <w:r>
              <w:rPr/>
              <w:t>+1.5</w:t>
            </w:r>
            <w:r>
              <w:rPr/>
              <w:t>；计算机二级</w:t>
            </w:r>
            <w:r>
              <w:rPr/>
              <w:t>+1.5</w:t>
            </w:r>
            <w:r>
              <w:rPr/>
              <w:t>；二星志愿者</w:t>
            </w:r>
            <w:r>
              <w:rPr/>
              <w:t>+1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韩佳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璀璨之星</w:t>
            </w:r>
            <w:r>
              <w:rPr/>
              <w:t>+6</w:t>
            </w:r>
            <w:r>
              <w:rPr/>
              <w:t>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选修课</w:t>
            </w:r>
            <w:r>
              <w:rPr/>
              <w:t>+</w:t>
            </w:r>
            <w:r>
              <w:rPr/>
              <w:t>2.6</w:t>
            </w:r>
            <w:r>
              <w:rPr/>
              <w:t>；英语六级</w:t>
            </w:r>
            <w:r>
              <w:rPr/>
              <w:t>+2</w:t>
            </w:r>
            <w:r>
              <w:rPr/>
              <w:t>；计算机二级</w:t>
            </w:r>
            <w:r>
              <w:rPr/>
              <w:t>+1.5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省电子商务大赛二等奖</w:t>
            </w:r>
            <w:r>
              <w:rPr/>
              <w:t>+5.5</w:t>
            </w:r>
            <w:r>
              <w:rPr/>
              <w:t>；省服务外包大赛三等奖</w:t>
            </w:r>
            <w:r>
              <w:rPr/>
              <w:t>+4</w:t>
            </w:r>
            <w:r>
              <w:rPr/>
              <w:t>；校多媒体计划大赛二等奖</w:t>
            </w:r>
            <w:r>
              <w:rPr/>
              <w:t>+1.5</w:t>
            </w:r>
            <w:r>
              <w:rPr/>
              <w:t>；校数模竞赛一等奖</w:t>
            </w:r>
            <w:r>
              <w:rPr/>
              <w:t>+2</w:t>
            </w:r>
            <w:r>
              <w:rPr/>
              <w:t>；校创业创新计划</w:t>
            </w:r>
            <w:r>
              <w:rPr/>
              <w:t>+1</w:t>
            </w:r>
            <w:r>
              <w:rPr/>
              <w:t>；春萌</w:t>
            </w:r>
            <w:r>
              <w:rPr/>
              <w:t>+0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索引论文</w:t>
            </w:r>
            <w:r>
              <w:rPr/>
              <w:t>+12</w:t>
            </w:r>
            <w:r>
              <w:rPr/>
              <w:t>（他希望获院一等奖，因为要扣去</w:t>
            </w:r>
            <w:r>
              <w:rPr/>
              <w:t>12</w:t>
            </w:r>
            <w:r>
              <w:rPr/>
              <w:t>分，不确定还是不是院一等奖，所以不知道要不要申请创新一等奖，我先备注在这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茅义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选修课</w:t>
            </w:r>
            <w:r>
              <w:rPr/>
              <w:t>+</w:t>
            </w:r>
            <w:r>
              <w:rPr/>
              <w:t>1.6</w:t>
            </w:r>
            <w:r>
              <w:rPr/>
              <w:t>；英语四级</w:t>
            </w:r>
            <w:r>
              <w:rPr/>
              <w:t>+1.5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数模竞赛一等奖</w:t>
            </w:r>
            <w:r>
              <w:rPr/>
              <w:t>+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王少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仿宋_GB2312"/>
                <w:szCs w:val="21"/>
              </w:rPr>
              <w:t>课堂行为规范</w:t>
            </w:r>
            <w:r>
              <w:rPr>
                <w:rFonts w:eastAsia="仿宋_GB2312"/>
                <w:szCs w:val="21"/>
              </w:rPr>
              <w:t>-1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选修课</w:t>
            </w:r>
            <w:r>
              <w:rPr/>
              <w:t>+</w:t>
            </w:r>
            <w:r>
              <w:rPr/>
              <w:t>1.6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数模竞赛一等奖</w:t>
            </w:r>
            <w:r>
              <w:rPr/>
              <w:t>+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王焕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选修课</w:t>
            </w:r>
            <w:r>
              <w:rPr/>
              <w:t>+</w:t>
            </w:r>
            <w:r>
              <w:rPr/>
              <w:t>1.6</w:t>
            </w:r>
            <w:r>
              <w:rPr/>
              <w:t>；英语四级</w:t>
            </w:r>
            <w:r>
              <w:rPr/>
              <w:t>+1.5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数模竞赛一等奖</w:t>
            </w:r>
            <w:r>
              <w:rPr/>
              <w:t>+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王建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校优寝室</w:t>
            </w:r>
            <w:r>
              <w:rPr/>
              <w:t>+4</w:t>
            </w:r>
            <w:r>
              <w:rPr/>
              <w:t>；</w:t>
            </w:r>
            <w:r>
              <w:rPr>
                <w:rFonts w:eastAsia="仿宋_GB2312"/>
                <w:szCs w:val="21"/>
              </w:rPr>
              <w:t>课堂行为规范</w:t>
            </w:r>
            <w:r>
              <w:rPr>
                <w:rFonts w:eastAsia="仿宋_GB2312"/>
                <w:szCs w:val="21"/>
              </w:rPr>
              <w:t>-2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选修课</w:t>
            </w:r>
            <w:r>
              <w:rPr/>
              <w:t>+</w:t>
            </w:r>
            <w:r>
              <w:rPr/>
              <w:t>2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张嘉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优寝室</w:t>
            </w:r>
            <w:r>
              <w:rPr/>
              <w:t>+4;</w:t>
            </w:r>
            <w:r>
              <w:rPr>
                <w:rFonts w:eastAsia="仿宋_GB2312"/>
                <w:szCs w:val="21"/>
              </w:rPr>
              <w:t>课堂行为规范</w:t>
            </w:r>
            <w:r>
              <w:rPr>
                <w:rFonts w:eastAsia="仿宋_GB2312"/>
                <w:szCs w:val="21"/>
              </w:rPr>
              <w:t>-6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选修课</w:t>
            </w:r>
            <w:r>
              <w:rPr/>
              <w:t>+</w:t>
            </w:r>
            <w:r>
              <w:rPr/>
              <w:t>2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金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优寝室</w:t>
            </w:r>
            <w:r>
              <w:rPr/>
              <w:t>+4;</w:t>
            </w:r>
            <w:r>
              <w:rPr>
                <w:rFonts w:eastAsia="仿宋_GB2312"/>
                <w:szCs w:val="21"/>
              </w:rPr>
              <w:t>课堂行为规范</w:t>
            </w:r>
            <w:r>
              <w:rPr>
                <w:rFonts w:eastAsia="仿宋_GB2312"/>
                <w:szCs w:val="21"/>
              </w:rPr>
              <w:t>-4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校选修课</w:t>
            </w:r>
            <w:r>
              <w:rPr/>
              <w:t>+</w:t>
            </w:r>
            <w:r>
              <w:rPr/>
              <w:t>2.4</w:t>
            </w:r>
            <w:r>
              <w:rPr/>
              <w:t>；英语四级</w:t>
            </w:r>
            <w:r>
              <w:rPr/>
              <w:t>+1.5</w:t>
            </w:r>
          </w:p>
          <w:p>
            <w:pPr>
              <w:pStyle w:val="Normal"/>
              <w:jc w:val="center"/>
              <w:rPr>
                <w:rFonts w:ascii="宋体" w:hAnsi="宋体" w:eastAsia="Calibri"/>
                <w:sz w:val="28"/>
                <w:szCs w:val="28"/>
              </w:rPr>
            </w:pPr>
            <w:r>
              <w:rPr>
                <w:rFonts w:eastAsia="Calibri"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陈冠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播体操</w:t>
            </w:r>
            <w:r>
              <w:rPr/>
              <w:t>+4</w:t>
            </w:r>
            <w:r>
              <w:rPr/>
              <w:t>；院迎新晚会</w:t>
            </w:r>
            <w:r>
              <w:rPr/>
              <w:t>+3</w:t>
            </w:r>
            <w:r>
              <w:rPr/>
              <w:t>；五四和山毅行荣誉证书</w:t>
            </w:r>
            <w:r>
              <w:rPr/>
              <w:t>+4</w:t>
            </w:r>
            <w:r>
              <w:rPr/>
              <w:t>；校优寝室</w:t>
            </w:r>
            <w:r>
              <w:rPr/>
              <w:t>+4</w:t>
            </w:r>
            <w:r>
              <w:rPr/>
              <w:t>；校优秀集体暑期社会实践团队</w:t>
            </w:r>
            <w:r>
              <w:rPr/>
              <w:t>+3</w:t>
            </w:r>
            <w:r>
              <w:rPr/>
              <w:t>分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英语四级</w:t>
            </w:r>
            <w:r>
              <w:rPr/>
              <w:t>+1.5</w:t>
            </w:r>
            <w:r>
              <w:rPr/>
              <w:t>；校选修课</w:t>
            </w:r>
            <w:r>
              <w:rPr/>
              <w:t>+</w:t>
            </w:r>
            <w:r>
              <w:rPr/>
              <w:t>3</w:t>
            </w:r>
            <w:r>
              <w:rPr/>
              <w:t>.2</w:t>
            </w:r>
            <w:r>
              <w:rPr/>
              <w:t>；计算机二级</w:t>
            </w:r>
            <w:r>
              <w:rPr/>
              <w:t>+1.5</w:t>
            </w:r>
            <w:r>
              <w:rPr/>
              <w:t>；校优秀学生干部</w:t>
            </w:r>
            <w:r>
              <w:rPr/>
              <w:t>+2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/>
              <w:t>暑期社会先进个人</w:t>
            </w:r>
            <w:r>
              <w:rPr>
                <w:rFonts w:eastAsia="Times New Roman"/>
              </w:rPr>
              <w:t xml:space="preserve"> </w:t>
            </w:r>
            <w:r>
              <w:rPr/>
              <w:t>+2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数模竞赛一等奖</w:t>
            </w:r>
            <w:r>
              <w:rPr/>
              <w:t>+</w:t>
            </w:r>
            <w:r>
              <w:rPr/>
              <w:t>2</w:t>
            </w:r>
            <w:r>
              <w:rPr/>
              <w:t>;</w:t>
            </w:r>
            <w:r>
              <w:rPr/>
              <w:t xml:space="preserve"> </w:t>
            </w:r>
            <w:r>
              <w:rPr/>
              <w:t>校运动会</w:t>
            </w:r>
            <w:r>
              <w:rPr>
                <w:rFonts w:eastAsia="Times New Roman"/>
              </w:rPr>
              <w:t xml:space="preserve"> </w:t>
            </w:r>
            <w:r>
              <w:rPr/>
              <w:t>男子</w:t>
            </w:r>
            <w:r>
              <w:rPr/>
              <w:t>4*400</w:t>
            </w:r>
            <w:r>
              <w:rPr/>
              <w:t>米</w:t>
            </w:r>
            <w:r>
              <w:rPr>
                <w:rFonts w:eastAsia="Times New Roman"/>
              </w:rPr>
              <w:t xml:space="preserve"> </w:t>
            </w:r>
            <w:r>
              <w:rPr/>
              <w:t>第四名</w:t>
            </w:r>
            <w:r>
              <w:rPr>
                <w:rFonts w:eastAsia="Times New Roman"/>
              </w:rPr>
              <w:t xml:space="preserve"> </w:t>
            </w:r>
            <w:r>
              <w:rPr/>
              <w:t>+1</w:t>
            </w:r>
            <w:r>
              <w:rPr/>
              <w:t>；春萌项目负责人</w:t>
            </w:r>
            <w:r>
              <w:rPr/>
              <w:t>+1</w:t>
            </w:r>
            <w:r>
              <w:rPr/>
              <w:t>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厉侣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优寝室</w:t>
            </w:r>
            <w:r>
              <w:rPr/>
              <w:t>+4;</w:t>
            </w:r>
            <w:r>
              <w:rPr>
                <w:rFonts w:eastAsia="仿宋_GB2312"/>
                <w:szCs w:val="21"/>
              </w:rPr>
              <w:t>课堂行为规范</w:t>
            </w:r>
            <w:r>
              <w:rPr>
                <w:rFonts w:eastAsia="仿宋_GB2312"/>
                <w:szCs w:val="21"/>
              </w:rPr>
              <w:t>-5.5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/>
              <w:t>校选修课</w:t>
            </w:r>
            <w:r>
              <w:rPr/>
              <w:t>+</w:t>
            </w:r>
            <w:r>
              <w:rPr/>
              <w:t>1.6</w:t>
            </w:r>
            <w:r>
              <w:rPr/>
              <w:t>；三星级志愿者</w:t>
            </w:r>
            <w:r>
              <w:rPr/>
              <w:t>+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</w:rPr>
              <w:t>吴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英语四级</w:t>
            </w:r>
            <w:r>
              <w:rPr/>
              <w:t>+1.5</w:t>
            </w:r>
            <w:r>
              <w:rPr/>
              <w:t>；校选修课</w:t>
            </w:r>
            <w:r>
              <w:rPr/>
              <w:t>+</w:t>
            </w:r>
            <w:r>
              <w:rPr/>
              <w:t>1.6</w:t>
            </w:r>
            <w:r>
              <w:rPr/>
              <w:t>；计算机二级</w:t>
            </w:r>
            <w:r>
              <w:rPr/>
              <w:t>+1.5</w:t>
            </w:r>
            <w:r>
              <w:rPr/>
              <w:t>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/>
              <w:t>校数模竞赛三等奖</w:t>
            </w:r>
            <w:r>
              <w:rPr/>
              <w:t>+1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6:33:00Z</dcterms:created>
  <dc:creator>xsc</dc:creator>
  <dc:description/>
  <dc:language>en-US</dc:language>
  <cp:lastModifiedBy>Xtzj.User</cp:lastModifiedBy>
  <dcterms:modified xsi:type="dcterms:W3CDTF">2013-09-22T05:08:51Z</dcterms:modified>
  <cp:revision>3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