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</w:t>
      </w:r>
      <w:r>
        <w:rPr>
          <w:b/>
          <w:sz w:val="24"/>
        </w:rPr>
        <w:t>2011-2012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加减分情况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信计</w:t>
      </w:r>
      <w:r>
        <w:rPr>
          <w:b/>
          <w:sz w:val="24"/>
        </w:rPr>
        <w:t>113</w:t>
      </w:r>
      <w:r>
        <w:rPr>
          <w:b/>
          <w:sz w:val="24"/>
        </w:rPr>
        <w:t>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974"/>
        <w:gridCol w:w="3854"/>
        <w:gridCol w:w="213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加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减分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佳卉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；开放性实验</w:t>
            </w:r>
            <w:r>
              <w:rPr/>
              <w:t>+1</w:t>
            </w:r>
            <w:r>
              <w:rPr/>
              <w:t>分；一星级志愿者</w:t>
            </w:r>
            <w:r>
              <w:rPr/>
              <w:t>+1</w:t>
            </w:r>
            <w:r>
              <w:rPr/>
              <w:t>分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暑期社会实践先进个人</w:t>
            </w:r>
            <w:r>
              <w:rPr/>
              <w:t>+2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个性发展：浙江省大学生数学竞赛二等奖</w:t>
            </w:r>
            <w:r>
              <w:rPr/>
              <w:t>+8</w:t>
            </w:r>
            <w:r>
              <w:rPr/>
              <w:t>分</w:t>
            </w:r>
            <w:r>
              <w:rPr/>
              <w:t>;</w:t>
            </w:r>
            <w:r>
              <w:rPr/>
              <w:t>校数学建模</w:t>
            </w:r>
            <w:r>
              <w:rPr>
                <w:lang w:eastAsia="zh-CN"/>
              </w:rPr>
              <w:t>三</w:t>
            </w:r>
            <w:r>
              <w:rPr/>
              <w:t>等奖</w:t>
            </w:r>
            <w:r>
              <w:rPr>
                <w:lang w:val="en-US" w:eastAsia="zh-CN"/>
              </w:rPr>
              <w:t>+1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苏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乒乓球比赛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六级</w:t>
            </w:r>
            <w:r>
              <w:rPr/>
              <w:t>+2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个性：省合唱比赛三等奖</w:t>
            </w:r>
            <w:r>
              <w:rPr/>
              <w:t>+3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丽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8</w:t>
            </w:r>
            <w:r>
              <w:rPr/>
              <w:t>分；开放性实验</w:t>
            </w:r>
            <w:r>
              <w:rPr/>
              <w:t>+1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个性发展：浙江省大学生物理创新竞赛三等奖</w:t>
            </w:r>
            <w:r>
              <w:rPr/>
              <w:t>+6</w:t>
            </w:r>
            <w:r>
              <w:rPr/>
              <w:t>分</w:t>
            </w:r>
            <w:r>
              <w:rPr/>
              <w:t>;</w:t>
            </w:r>
            <w:r>
              <w:rPr/>
              <w:t>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卢文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暑期社会实践团队</w:t>
            </w:r>
            <w:r>
              <w:rPr/>
              <w:t>+3</w:t>
            </w:r>
            <w:r>
              <w:rPr/>
              <w:t>分；合唱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2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；优秀团员</w:t>
            </w:r>
            <w:r>
              <w:rPr/>
              <w:t>+2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个性发展：浙江省大学生高等数学竞赛三等奖</w:t>
            </w:r>
            <w:r>
              <w:rPr/>
              <w:t>+6</w:t>
            </w:r>
            <w:r>
              <w:rPr/>
              <w:t>分</w:t>
            </w:r>
            <w:r>
              <w:rPr/>
              <w:t>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科慧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广播操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开放性实验</w:t>
            </w:r>
            <w:r>
              <w:rPr/>
              <w:t>+1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燕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广播操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彦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乒乓球比赛</w:t>
            </w:r>
            <w:r>
              <w:rPr/>
              <w:t>+4</w:t>
            </w:r>
            <w:r>
              <w:rPr/>
              <w:t>分；广播操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4</w:t>
            </w:r>
            <w:r>
              <w:rPr/>
              <w:t>分；开放性实验</w:t>
            </w:r>
            <w:r>
              <w:rPr/>
              <w:t>+1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婉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宿舍减分—</w:t>
            </w:r>
            <w:r>
              <w:rPr/>
              <w:t>2</w:t>
            </w:r>
            <w:r>
              <w:rPr/>
              <w:t>分</w:t>
            </w:r>
            <w:r>
              <w:rPr/>
              <w:t>;</w:t>
            </w:r>
            <w:r>
              <w:rPr/>
              <w:t>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子翔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3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郑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计算机三级</w:t>
            </w:r>
            <w:r>
              <w:rPr/>
              <w:t>+2</w:t>
            </w:r>
            <w:r>
              <w:rPr/>
              <w:t>分；选修课</w:t>
            </w:r>
            <w:r>
              <w:rPr/>
              <w:t>+2.8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剑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t>德育：广播操</w:t>
            </w:r>
            <w:r>
              <w:rPr/>
              <w:t>+4</w:t>
            </w:r>
            <w:r>
              <w:rPr/>
              <w:t>分；暑期社会实践团队</w:t>
            </w:r>
            <w:r>
              <w:rPr/>
              <w:t>+3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4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詹新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1.8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江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六级</w:t>
            </w:r>
            <w:r>
              <w:rPr/>
              <w:t>+2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浩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剑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敏军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4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佳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迎新彩排</w:t>
            </w:r>
            <w:r>
              <w:rPr/>
              <w:t>+3</w:t>
            </w:r>
            <w:r>
              <w:rPr/>
              <w:t>分；暑期社会实践团队</w:t>
            </w:r>
            <w:r>
              <w:rPr/>
              <w:t>+3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海翔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8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3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裘屹迪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2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俊华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4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4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洪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校优寝室</w:t>
            </w:r>
            <w:r>
              <w:rPr/>
              <w:t>+4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4</w:t>
            </w:r>
            <w:r>
              <w:rPr/>
              <w:t>分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5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勇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选修课</w:t>
            </w:r>
            <w:r>
              <w:rPr/>
              <w:t>+2.4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2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段明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.6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维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1.6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1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晨权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计算机二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2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0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圳东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：英语四级</w:t>
            </w:r>
            <w:r>
              <w:rPr/>
              <w:t>+1.5</w:t>
            </w:r>
            <w:r>
              <w:rPr/>
              <w:t>分；选修课</w:t>
            </w:r>
            <w:r>
              <w:rPr/>
              <w:t>+3.4</w:t>
            </w:r>
            <w:r>
              <w:rPr/>
              <w:t>分；校数学建模二等奖</w:t>
            </w:r>
            <w:r>
              <w:rPr>
                <w:lang w:val="en-US" w:eastAsia="zh-CN"/>
              </w:rPr>
              <w:t>+1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旷课—</w:t>
            </w:r>
            <w:r>
              <w:rPr/>
              <w:t>2</w:t>
            </w:r>
            <w:r>
              <w:rPr/>
              <w:t>分；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30:00Z</dcterms:created>
  <dc:creator>番茄花园</dc:creator>
  <dc:description/>
  <dc:language>en-US</dc:language>
  <cp:lastModifiedBy>Xtzj.User</cp:lastModifiedBy>
  <dcterms:modified xsi:type="dcterms:W3CDTF">2013-09-23T01:55:55Z</dcterms:modified>
  <cp:revision>2</cp:revision>
  <dc:subject/>
  <dc:title>        07-08学年             加减分情况              应用物理0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