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eastAsia="方正小标宋简体;宋体"/>
          <w:b/>
          <w:b/>
          <w:color w:val="000000"/>
          <w:spacing w:val="-10"/>
          <w:sz w:val="44"/>
        </w:rPr>
      </w:pPr>
      <w:r>
        <w:rPr>
          <w:rFonts w:eastAsia="方正小标宋简体;宋体"/>
          <w:b/>
          <w:color w:val="000000"/>
          <w:spacing w:val="-10"/>
          <w:sz w:val="44"/>
        </w:rPr>
      </w:r>
    </w:p>
    <w:p>
      <w:pPr>
        <w:pStyle w:val="Normal"/>
        <w:spacing w:lineRule="exact" w:line="680"/>
        <w:jc w:val="center"/>
        <w:rPr>
          <w:rFonts w:eastAsia="方正小标宋简体;宋体"/>
          <w:b/>
          <w:b/>
          <w:color w:val="000000"/>
          <w:spacing w:val="-10"/>
          <w:sz w:val="44"/>
          <w:lang w:val="en-US" w:eastAsia="en-US"/>
        </w:rPr>
      </w:pPr>
      <w:r>
        <w:rPr>
          <w:rFonts w:eastAsia="方正小标宋简体;宋体"/>
          <w:b/>
          <w:color w:val="000000"/>
          <w:spacing w:val="-1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</wp:posOffset>
                </wp:positionH>
                <wp:positionV relativeFrom="paragraph">
                  <wp:posOffset>60960</wp:posOffset>
                </wp:positionV>
                <wp:extent cx="501904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  <w:t>共青团浙江科技学院委员会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62.4pt;mso-wrap-distance-left:9.05pt;mso-wrap-distance-right:9.05pt;mso-wrap-distance-top:0pt;mso-wrap-distance-bottom:0pt;margin-top:4.8pt;mso-position-vertical-relative:text;margin-left: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</w:rPr>
                        <w:t>共青团浙江科技学院委员会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jc w:val="center"/>
        <w:rPr>
          <w:rFonts w:eastAsia="方正小标宋简体;宋体"/>
          <w:b/>
          <w:b/>
          <w:color w:val="000000"/>
          <w:spacing w:val="-10"/>
          <w:sz w:val="44"/>
        </w:rPr>
      </w:pPr>
      <w:r>
        <w:rPr>
          <w:rFonts w:eastAsia="方正小标宋简体;宋体"/>
          <w:b/>
          <w:color w:val="000000"/>
          <w:spacing w:val="-10"/>
          <w:sz w:val="44"/>
        </w:rPr>
      </w:r>
    </w:p>
    <w:p>
      <w:pPr>
        <w:pStyle w:val="Normal"/>
        <w:spacing w:lineRule="exact" w:line="480"/>
        <w:jc w:val="center"/>
        <w:rPr>
          <w:rFonts w:eastAsia="方正小标宋简体;宋体"/>
          <w:b/>
          <w:b/>
          <w:color w:val="000000"/>
          <w:spacing w:val="38"/>
          <w:sz w:val="52"/>
        </w:rPr>
      </w:pPr>
      <w:r>
        <w:rPr>
          <w:rFonts w:eastAsia="方正小标宋简体;宋体"/>
          <w:b/>
          <w:color w:val="000000"/>
          <w:spacing w:val="38"/>
          <w:sz w:val="5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浙科院团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640"/>
        <w:jc w:val="center"/>
        <w:rPr>
          <w:rFonts w:eastAsia="方正小标宋简体;宋体"/>
          <w:b/>
          <w:b/>
          <w:color w:val="000000"/>
          <w:spacing w:val="-10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203835</wp:posOffset>
                </wp:positionV>
                <wp:extent cx="251460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6.05pt" to="203.2pt,16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5150</wp:posOffset>
                </wp:positionH>
                <wp:positionV relativeFrom="paragraph">
                  <wp:posOffset>203835</wp:posOffset>
                </wp:positionV>
                <wp:extent cx="240030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6.05pt" to="433.45pt,16.0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FF0000"/>
          <w:sz w:val="44"/>
        </w:rPr>
        <w:t>★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MV Boli"/>
          <w:b/>
          <w:b/>
          <w:color w:val="000000"/>
          <w:spacing w:val="-10"/>
          <w:sz w:val="21"/>
          <w:szCs w:val="44"/>
        </w:rPr>
      </w:pPr>
      <w:r>
        <w:rPr>
          <w:rFonts w:eastAsia="方正小标宋简体;宋体" w:cs="Calibri;MV Boli" w:ascii="方正小标宋简体;宋体" w:hAnsi="方正小标宋简体;宋体"/>
          <w:b/>
          <w:color w:val="000000"/>
          <w:spacing w:val="-10"/>
          <w:sz w:val="21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MV Boli"/>
          <w:b/>
          <w:b/>
          <w:sz w:val="44"/>
          <w:szCs w:val="44"/>
        </w:rPr>
      </w:pPr>
      <w:r>
        <w:rPr>
          <w:rFonts w:ascii="方正小标宋简体;宋体" w:hAnsi="方正小标宋简体;宋体" w:cs="Calibri;MV Boli" w:eastAsia="方正小标宋简体;宋体"/>
          <w:b/>
          <w:sz w:val="44"/>
          <w:szCs w:val="44"/>
        </w:rPr>
        <w:t>共青团浙江科技学院委员会关于公布</w:t>
      </w:r>
      <w:r>
        <w:rPr>
          <w:rFonts w:eastAsia="方正小标宋简体;宋体" w:cs="Calibri;MV Boli" w:ascii="方正小标宋简体;宋体" w:hAnsi="方正小标宋简体;宋体"/>
          <w:b/>
          <w:sz w:val="44"/>
          <w:szCs w:val="44"/>
        </w:rPr>
        <w:t>201</w:t>
      </w:r>
      <w:r>
        <w:rPr>
          <w:rFonts w:eastAsia="方正小标宋简体;宋体" w:cs="Calibri;MV Boli" w:ascii="方正小标宋简体;宋体" w:hAnsi="方正小标宋简体;宋体"/>
          <w:b/>
          <w:sz w:val="44"/>
          <w:szCs w:val="44"/>
          <w:lang w:val="en-US" w:eastAsia="zh-CN"/>
        </w:rPr>
        <w:t>1</w:t>
      </w:r>
      <w:r>
        <w:rPr>
          <w:rFonts w:ascii="方正小标宋简体;宋体" w:hAnsi="方正小标宋简体;宋体" w:cs="Calibri;MV Boli" w:eastAsia="方正小标宋简体;宋体"/>
          <w:b/>
          <w:sz w:val="44"/>
          <w:szCs w:val="44"/>
        </w:rPr>
        <w:t>年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MV Boli"/>
          <w:b/>
          <w:b/>
          <w:sz w:val="44"/>
          <w:szCs w:val="44"/>
        </w:rPr>
      </w:pPr>
      <w:r>
        <w:rPr>
          <w:rFonts w:ascii="方正小标宋简体;宋体" w:hAnsi="方正小标宋简体;宋体" w:cs="Calibri;MV Boli" w:eastAsia="方正小标宋简体;宋体"/>
          <w:b/>
          <w:sz w:val="44"/>
          <w:szCs w:val="44"/>
        </w:rPr>
        <w:t>浙江科技学院大学生课外科技创新与实践项目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Calibri;MV Boli"/>
          <w:b/>
          <w:b/>
          <w:sz w:val="44"/>
          <w:szCs w:val="44"/>
        </w:rPr>
      </w:pPr>
      <w:r>
        <w:rPr>
          <w:rFonts w:ascii="方正小标宋简体;宋体" w:hAnsi="方正小标宋简体;宋体" w:cs="Calibri;MV Boli" w:eastAsia="方正小标宋简体;宋体"/>
          <w:b/>
          <w:sz w:val="44"/>
          <w:szCs w:val="44"/>
        </w:rPr>
        <w:t>（春萌计划）立项结果的通知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Calibri;MV Boli"/>
          <w:b/>
          <w:b/>
          <w:sz w:val="44"/>
          <w:szCs w:val="44"/>
        </w:rPr>
      </w:pPr>
      <w:r>
        <w:rPr>
          <w:rFonts w:eastAsia="方正小标宋简体;宋体" w:cs="Calibri;MV Boli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二级学院分团委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浙江科技学院大学生课外科技创新与实践项目（春萌计划）已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启动实施，经二级学院推荐和专家评审，共确立浙江科技学院大学生课外科技创新与实践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项。现将通过立项的项目名单印发你们（见附件），请认真实施、加强管理，不断提升我校大学生科技创新与实践工作整体水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浙江科技学院大学生课外科技创新与实践项目（春萌计划）各二级学院项目名单</w:t>
      </w:r>
    </w:p>
    <w:p>
      <w:pPr>
        <w:pStyle w:val="Normal"/>
        <w:rPr>
          <w:rFonts w:ascii="仿宋_GB2312" w:hAnsi="仿宋_GB2312" w:eastAsia="仿宋_GB2312" w:cs="ˎ̥;Times New Roman"/>
          <w:color w:val="000000"/>
          <w:kern w:val="0"/>
          <w:sz w:val="32"/>
        </w:rPr>
      </w:pPr>
      <w:r>
        <w:rPr>
          <w:sz w:val="28"/>
        </w:rPr>
        <w:tab/>
      </w:r>
    </w:p>
    <w:p>
      <w:pPr>
        <w:pStyle w:val="Normal"/>
        <w:jc w:val="right"/>
        <w:rPr>
          <w:rFonts w:ascii="仿宋_GB2312" w:hAnsi="仿宋_GB2312" w:eastAsia="仿宋_GB2312" w:cs="ˎ̥;Times New Roman"/>
          <w:color w:val="000000"/>
          <w:kern w:val="0"/>
          <w:sz w:val="32"/>
        </w:rPr>
      </w:pPr>
      <w:r>
        <w:rPr>
          <w:rFonts w:ascii="仿宋_GB2312" w:hAnsi="仿宋_GB2312" w:cs="ˎ̥;Times New Roman" w:eastAsia="仿宋_GB2312"/>
          <w:color w:val="000000"/>
          <w:kern w:val="0"/>
          <w:sz w:val="32"/>
        </w:rPr>
        <w:t>二</w:t>
      </w:r>
      <w:r>
        <w:rPr>
          <w:rFonts w:ascii="宋体" w:hAnsi="宋体" w:cs="宋体"/>
          <w:color w:val="000000"/>
          <w:kern w:val="0"/>
          <w:sz w:val="32"/>
        </w:rPr>
        <w:t>〇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一</w:t>
      </w:r>
      <w:r>
        <w:rPr>
          <w:rFonts w:ascii="宋体" w:hAnsi="宋体" w:cs="宋体" w:eastAsia="仿宋_GB2312"/>
          <w:color w:val="000000"/>
          <w:kern w:val="0"/>
          <w:sz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eastAsia="zh-CN"/>
        </w:rPr>
        <w:t>十</w:t>
      </w:r>
      <w:r>
        <w:rPr>
          <w:rFonts w:ascii="仿宋_GB2312" w:hAnsi="仿宋_GB2312" w:cs="ˎ̥;Times New Roman" w:eastAsia="仿宋_GB2312"/>
          <w:color w:val="000000"/>
          <w:kern w:val="0"/>
          <w:sz w:val="32"/>
        </w:rPr>
        <w:t>日</w:t>
      </w:r>
    </w:p>
    <w:p>
      <w:pPr>
        <w:pStyle w:val="Normal"/>
        <w:jc w:val="right"/>
        <w:rPr>
          <w:rFonts w:ascii="仿宋_GB2312" w:hAnsi="仿宋_GB2312" w:eastAsia="仿宋_GB2312" w:cs="ˎ̥;Times New Roman"/>
          <w:color w:val="000000"/>
          <w:kern w:val="0"/>
          <w:sz w:val="32"/>
        </w:rPr>
      </w:pPr>
      <w:r>
        <w:rPr>
          <w:rFonts w:eastAsia="仿宋_GB2312" w:cs="ˎ̥;Times New Roman" w:ascii="仿宋_GB2312" w:hAnsi="仿宋_GB2312"/>
          <w:color w:val="000000"/>
          <w:kern w:val="0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-20"/>
          <w:sz w:val="28"/>
          <w:szCs w:val="28"/>
        </w:rPr>
      </w:pPr>
      <w:r>
        <w:rPr>
          <w:rFonts w:ascii="仿宋_GB2312" w:hAnsi="仿宋_GB2312" w:eastAsia="仿宋_GB2312"/>
          <w:b/>
          <w:spacing w:val="-20"/>
          <w:sz w:val="28"/>
          <w:szCs w:val="28"/>
        </w:rPr>
        <w:t>附件：</w:t>
      </w:r>
      <w:r>
        <w:rPr>
          <w:rFonts w:eastAsia="仿宋_GB2312" w:ascii="仿宋_GB2312" w:hAnsi="仿宋_GB2312"/>
          <w:b/>
          <w:spacing w:val="-20"/>
          <w:sz w:val="28"/>
          <w:szCs w:val="28"/>
        </w:rPr>
        <w:t>201</w:t>
      </w:r>
      <w:r>
        <w:rPr>
          <w:rFonts w:eastAsia="仿宋_GB2312" w:ascii="仿宋_GB2312" w:hAnsi="仿宋_GB2312"/>
          <w:b/>
          <w:spacing w:val="-2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spacing w:val="-20"/>
          <w:sz w:val="28"/>
          <w:szCs w:val="28"/>
        </w:rPr>
        <w:t>年浙江科技学院大学生课外科技创新与实践项目（春萌计划）立项名单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10"/>
        <w:gridCol w:w="4078"/>
        <w:gridCol w:w="917"/>
        <w:gridCol w:w="2175"/>
      </w:tblGrid>
      <w:tr>
        <w:trPr>
          <w:trHeight w:val="2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排序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项目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申报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专业班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用插线板优化方案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沈毅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成型及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下水道拉闸线装置简易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欣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ANSY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动剪刀的瞬态动力学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胡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成型及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雨伞干燥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何柳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助打饭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仵健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4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用手推扫地吸尘拖地一体式畚箕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许杭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6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趣味型桌球机器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彬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4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压电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DIY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绿色多功能衣柜研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潘圆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成型及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多功能衣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苏景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5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可封口垃圾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冯晓亮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用小型健身娱乐中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便携式”多功能书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云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5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多功能包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含雨具，杯子，照明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车辆工程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半自动除鞋异味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骆耀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车辆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市公交设施服务残疾人的调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市小和山高教园区治安状况调查与研究报告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周志官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成型及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全自动汽车防尘罩覆罩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娟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成型及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动数竹条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车辆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静脉输液贴身小护士 （自动换瓶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孙艳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车辆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可晾晒衣物、被子的多功能椅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苏景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5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可收缩式小板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谢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5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仿生汽车防晒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曹梨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成型及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庭用回收矿泉水瓶的“大瓶子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金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成型及控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可调节高度、宽度的笔记本电脑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李跃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械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空调外机挡雨蓬优化方案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圣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车辆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大学生抑郁症智能分析测试系统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韩娇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软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绩效考核管理系统原型设计的研究与实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屠晓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FLASH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软件的公益游戏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李冰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学业困难学生管理系统的设计与实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沈慕蓉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学生成果管理系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艳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大学生网络招聘平台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浩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算机科学与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1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学生考勤信息管理系统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沈泽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算机科学与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工学三相交流电路虚拟实验开发与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闻佳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教育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模式的在线考试系统的设计与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冯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算机科学与技术（中澳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1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的问卷调查生成及分析系统的设计与实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 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指纹识别设备的学生报到注册系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网上试衣间的设计与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袁吕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虚拟超市设计与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体验游戏“虚拟植物园”设计与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倩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维特效在数字短片中的应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杨秋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SN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社交网络对大学生影响的调查和研究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陈佳明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算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LabVIEW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台的噪声测量系统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施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校车运营模拟系统的设计与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叶冰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和山嘉年华虚拟游览体验平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周群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WEB2.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交互式学习平台的研究与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晨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教育技术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高中物理机械波辅助教学课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奕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教育技术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JavaEE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多维课程管理系统原型设计与实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聪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软件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大屏幕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LC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万年历电子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刘明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半导体制冷片的车载小型保温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董唯男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“卓越工程师”培养模式的企业培养方案现状调研（以信息类卓越计划试点专业为例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章柳燕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视频跟踪技术在高校监控系统中的应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夏棋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SPS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大学生职业规划模型的数据挖掘与分析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 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普通话语音诊断系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续伊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算机科学与技术（中澳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大学生在微博中的社会生活调查与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鲍静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算机科学与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未来校园虚拟展示平台设计与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程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三维网络游戏海盗船寻宝的设计和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沈倩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媒体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1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大学环境的新型商务软件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 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计算机科学与技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外墙防水保温板的研究与创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金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防溅水轮胎花纹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威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手机微波辐射防护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周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疏水玻璃的研究及创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沈华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扳手、铁锤一体化工具的研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乐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节能照明晾衣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约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素描专用卷笔刀的发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戴安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多功能桌椅的发明创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李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纳米银对水果保鲜作用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靖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交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钢结构行业信息服务平台构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烨亮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文化景墙在杭城公交文化和艺术建设中的应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乐瀚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文化遗产究竟是该“遗”还是“产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郑无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高校防火设施及在校生防火意识的调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黄胡丹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PP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辅助课堂教学中存在的误区的调查与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邱玲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国历代社会契约形式之演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余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市中心写字楼错时停车的可行性方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顶悠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河坊！何防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市清河坊历史街区消防设施现状调研及规划建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周燕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1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市保障性住房设计规划情况的调查与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金蔷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西和公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#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楼围护结构节能改造设计初探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婉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小和山高教园图书馆资源使用情况调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新旧交替时代中的徽派建筑发展与反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胡立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小区中水回用现状调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杨红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创业舞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大学生村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晶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垃圾桶的创新制作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方宏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模式”发力 动漫产业快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查珊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寻访红色印记之走进王村口古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赵欣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论土木工程专业未来的就业取向和前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科院毕业生就业专业对口情况的调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汪智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在杭大学生职业选择倾向及职业威望调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田园城市在成都城乡实验的可行性思考及其思想的传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楼梦婕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剥板栗带刺外壳的发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天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对啤酒瓶回收系统的探讨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高聪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本土建筑的形式语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周文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8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全民健身，你我同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小和山居民健身情况调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肖佳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大学生创业失败影响因素的调查研究与统计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储意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北变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拱墅区新环境与居民生活质量调查与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洪燕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动漫产业发展的现状及其未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俞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土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市公共交通的发展趋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阮小燕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城规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大学校园建筑容积率合理性探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柴芝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交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建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对农业排水与水污染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新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给排水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无矾粉皮的制备与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虞丽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绿豆壳综合利用产品的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潘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白菊中黄铜的提取工艺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蔡瑞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激光辐射对小麦种子的生物效应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梦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新型相转移催化剂的合成及在非天然手性氨基酸合成中的应用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潘露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豆芽泡菜工艺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曹舟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芹菜叶中活性成分提取及其功能饮料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艳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有机硅压敏胶的研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信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多变式笔记本电脑桌的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不同环境异养硝化菌的分离筛选及其分布征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冯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纳米复合光催化剂在制革废水处理中的应用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我校制药专业学生职业取向及就业准备调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顾珊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家居之创意环保灯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露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在校大学生自身文化素养建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罗烨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油炸食品中反式脂肪酸的检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罗烨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固体酸催化水解果蔬废弃物制备乙酰丙酸课糠醛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戴佳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竹叶多糖的分离纯化及生物活性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茅爽榕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大学生抗生素滥用情况的调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褚沈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头花蓼黄铜的提取工艺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征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竹叶多糖的活性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付锐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制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马铃薯的护色与保鲜技术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海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芋艿去皮及保鲜技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炎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米制品的加工防腐与保鲜技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俞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对虾虾蓉凝胶性能及微波脆化技术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夏晨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从铁皮石斛叶中提取石斛多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蜂胎蜂蛹微波真空冻干法深加工新工艺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陆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荷叶中生物碱的提取及成分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黄飘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咸鸭蛋副产物高值利用关键技术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何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化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象牙塔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小和山高教园区大学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IQ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和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EQ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现状的调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卢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材料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姜黄功能成分的制备及理化性质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全去囊衣桔子罐头的制作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姜枫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鹅粪与玉米发酵生产蛋白饲料的工艺研究及推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颖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天然食用色素的稳定性探究及数据库的建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金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化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竹叶中叶绿素盐的制备工艺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单琪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年轻人生活形态的家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DIY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金程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上埠河流域水质监测及其治理方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化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国内主流数码印刷技术市场调研报告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罗昆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校园文化建设与大学生价值观的塑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俞玲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生物快检试纸用低定量吸液滤纸的研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孔江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化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显窃启式多功能隐形眼镜包装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高铭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企业节能减排绿色环保战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祝琪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金属导电涂布纸的制备及其导电性能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化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绿色环保的瓶装口香糖包装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贺佳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包装工程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车间废气对人与环境的影响及改善方法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日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冰淇淋类产品冷链的保温包装研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颜料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CMC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用量影响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温凌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化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易开启，防窃启的新型葡萄酒瓶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杨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企业数字化工作流程的组建与应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朱常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高匀度钢纸脱盐技术优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潘维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化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V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的缓冲包装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CA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软件开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微传播信息对大学生生活现状影响的探析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结构包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施佳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瓦楞纸板的力学性能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胡庭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对高校二级学院图书资料管理的探讨—以浙江科技学院为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朱沙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化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食品包装材质对顾客消费导向的影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---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饮料，糕点，乳制品为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朱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TTI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技术的智能包装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浩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图像颜色信息高保真传输与再现的关键技术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余淼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字出版的发展状况研究及预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何书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印刷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轻工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基于香烟盒型的包装创意设计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语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包装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国传统印染工艺在现代家居中的应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胡欣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环境艺术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老年人无障碍公共设施产品设计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朱建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对地震避难柜装置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祝灵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小家电界面设计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荣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（工学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中国传统元素及其在服装设计中的应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郑牧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服装设计与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公交车站的完善与再设计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嵇梦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（工学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留守儿童“大学生帮扶机制”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深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环境艺术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实用主义”在设计中的应用与探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樊世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（工学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公交车上的拉环系统的研究与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鲍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（工学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笔记本收纳器的研究与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超丕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（工学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太空旅行者”钟表的设计与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樊世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（工学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媒介素养对大学生就业和发展前景的影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杨硕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纺织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探究视觉营销在服装行业的发展和前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华雪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服装设计与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多功能削笔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周菲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便秘肛门塞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叶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环境艺术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杭州公共设施的调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韩雅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当代大学生环保意识的相关研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具有东方气质的产品设计的调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在杭本科高校大学生开网店失败状况调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李文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级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艺术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硬币分离并整理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金雨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业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所有权性质、会计信息与债务期限结构：来自浙江上市公司的实证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曹思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管理学院 财务管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社团活动如何建立起高校与社会间桥梁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亚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财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探究高校团委与学生会之间的心理行为矛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以小和山高教园区为例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娄雅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财务管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时尚消费品网络营销的方案策划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-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围巾的淘宝销售为例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夏沪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管理学院市场营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3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双语教学背景下大学生学习动机、自我效能感对其自我管理学习行为的影响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余佳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国际经济与贸易（国际班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1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行车环保产热装置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蒋华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物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3 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服务于学生的特殊经济群体的缘来及其发展——以小和山经济圈为例的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若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国际经济与贸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3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我国物流上市公司财务绩效指标体系的构建与评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管小伟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物流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网络营销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On-line Marketing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）的调查与研究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朱丽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管理学院国际经济与贸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在杭留学生文化适应的相关调研——以浙江科技学院留学生为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平盛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管理学院（市场营销国际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iPhone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在手机市场异军突起的原因分析以及实现其可持续发展的策略探讨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管理学院国贸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民间艺术的艺术人生——探微吹糖人艺术的生存与困境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金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市场营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嘉兴市中小企业转型升级对策研究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姚丽莎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 市场营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当代政府审计体制改革研究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扬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财务管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杭州快递业发展现状的调查与研究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李俊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经管学院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0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级 物流工程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O2O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电子商务创新模式的现状和发展对策研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杭州地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钱银莉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经济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永祚中式簿记改良思想及其对当代的借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傅笑媚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财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03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关于杭州市高教园区公交现状及优化的研究——以小和山高教园区为例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管理学院市场营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对民间借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--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标会的研究与思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智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国贸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大学生回乡创业意愿调查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徐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国际经济与贸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关于下吸式免拆洗脱排油烟机的研究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赵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（物流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杭州建设地铁对交通的影响研究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华晓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管理学院经济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1  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杭州大学生对后勤部门的认知度及满意度调查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俞俊捷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济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3 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在杭高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后大学生幸福度调研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王珠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  财务管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2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管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应用型高校社团与学生综合能力发展关系的研究————以浙江科技学院为例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吴乾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物流工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111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浙江科技学院图书管理运行现状调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张春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英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3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工科院校开展人文教育建设探析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 xml:space="preserve">——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以浙江科技学院“相约星期二”活动为例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鲁程程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汉语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大学生媒介素养调查研究——以浙江科技学院为例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钱蓓慧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汉语言文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1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浙江科技学院英语角现状调查报告              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刘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英语专业毕业生在浙中地区二、三线城市就业情况调查研究                            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谢思思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高中英语学习与大学英语学习的衔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杨璐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英语专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 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桐乡民间曲艺“三跳”研究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李墨天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汉语言文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大学生兼职情况的调查与研究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蔡莹莹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汉语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1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大学生对中国传统节日与外来节日的看法调查——以小和山为例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于琦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汉语言文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  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及周边县城初中英语教学水平调研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童昕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91       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自主学习模式下外语教学软件应用的实证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高莉莉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汉语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新型无声鼠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陈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在杭高校中外学生交流活动调查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宋盈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英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浙江科技学院大学英语拓展课程学习情况调查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郑 燕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文学院英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3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基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WE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的师生互动交流系统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姚亚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物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网站制作自主型学习系统设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卫少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物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浙江省保险消费与经济增长的统计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卓爱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《开放型实践教学研究与实践》教学片制作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林丙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关于小和山高教园区学生党员思想发展情况的调查与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项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学生原创视频展示学习交流平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汪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物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人口年龄结构、股票成交额与经济增长关系实证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康文豪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城市土壤重金属污染模型与数值方法的研究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代成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动力和太阳能自行车手机充电器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金欣怡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物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市体育用品文化产业发展研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高婷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人民币升值对浙江出口加工业的影响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裘晓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温控调速电风扇设计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梁美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物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杭州房地产泡沫因素的研究并预测其走向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邢浙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班 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中外核能源现状与未来走向分析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解玉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物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0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理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基于小波分析的股票价格指数分析与预测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吕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与计算科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班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" w:hAnsi="仿宋_GB2312" w:eastAsia="仿宋_GB2312" w:cs="ˎ̥;Times New Roman"/>
          <w:color w:val="000000"/>
          <w:kern w:val="0"/>
          <w:sz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ˎ̥;Times New Roman"/>
          <w:color w:val="000000"/>
          <w:kern w:val="0"/>
          <w:sz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</w:rPr>
        <w:t xml:space="preserve">                         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pacing w:lineRule="exact" w:line="440"/>
        <w:rPr>
          <w:rFonts w:ascii="方正小标宋简体;宋体" w:hAnsi="方正小标宋简体;宋体" w:eastAsia="方正小标宋简体;宋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主题词：</w:t>
      </w:r>
      <w:r>
        <w:rPr>
          <w:rFonts w:eastAsia="方正小标宋简体;宋体"/>
          <w:b/>
          <w:iCs/>
          <w:sz w:val="32"/>
        </w:rPr>
        <w:t>共青团</w:t>
      </w:r>
      <w:r>
        <w:rPr>
          <w:rFonts w:eastAsia="Times New Roman"/>
          <w:b/>
          <w:iCs/>
          <w:sz w:val="32"/>
        </w:rPr>
        <w:t xml:space="preserve">  </w:t>
      </w:r>
      <w:r>
        <w:rPr>
          <w:rFonts w:eastAsia="方正小标宋简体;宋体"/>
          <w:b/>
          <w:iCs/>
          <w:sz w:val="32"/>
          <w:lang w:eastAsia="zh-CN"/>
        </w:rPr>
        <w:t>学生科技</w:t>
      </w:r>
      <w:r>
        <w:rPr>
          <w:rFonts w:eastAsia="Times New Roman"/>
          <w:b/>
          <w:iCs/>
          <w:sz w:val="32"/>
        </w:rPr>
        <w:t xml:space="preserve">  </w:t>
      </w:r>
      <w:r>
        <w:rPr>
          <w:rFonts w:eastAsia="方正小标宋简体;宋体"/>
          <w:b/>
          <w:iCs/>
          <w:sz w:val="32"/>
        </w:rPr>
        <w:t>通知</w:t>
      </w:r>
      <w:r>
        <w:rPr>
          <w:rFonts w:ascii="黑体" w:hAnsi="黑体" w:cs="黑体" w:eastAsia="黑体"/>
          <w:bCs/>
          <w:sz w:val="32"/>
        </w:rPr>
        <w:t xml:space="preserve">   </w:t>
      </w:r>
      <w:r>
        <w:rPr>
          <w:rFonts w:ascii="方正小标宋简体;宋体" w:hAnsi="方正小标宋简体;宋体" w:cs="宋体" w:eastAsia="方正小标宋简体;宋体"/>
          <w:b/>
          <w:sz w:val="32"/>
        </w:rPr>
        <w:t xml:space="preserve">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5829300" cy="635"/>
                <wp:effectExtent l="635" t="5080" r="6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440.9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cs="宋体" w:eastAsia="仿宋_GB2312"/>
          <w:b/>
          <w:sz w:val="32"/>
        </w:rPr>
        <w:t>抄送：</w:t>
      </w:r>
      <w:r>
        <w:rPr>
          <w:rFonts w:ascii="仿宋_GB2312" w:hAnsi="仿宋_GB2312" w:cs="宋体" w:eastAsia="仿宋_GB2312"/>
          <w:b/>
          <w:sz w:val="32"/>
          <w:lang w:eastAsia="zh-CN"/>
        </w:rPr>
        <w:t>二级学院分团委</w:t>
      </w:r>
      <w:r>
        <w:rPr>
          <w:rFonts w:ascii="仿宋_GB2312" w:hAnsi="仿宋_GB2312" w:cs="宋体" w:eastAsia="仿宋_GB2312"/>
          <w:b/>
          <w:sz w:val="32"/>
        </w:rPr>
        <w:t>，</w:t>
      </w:r>
      <w:r>
        <w:rPr>
          <w:rFonts w:ascii="仿宋_GB2312" w:hAnsi="仿宋_GB2312" w:cs="宋体" w:eastAsia="仿宋_GB2312"/>
          <w:b/>
          <w:sz w:val="32"/>
          <w:lang w:eastAsia="zh-CN"/>
        </w:rPr>
        <w:t>学生会</w:t>
      </w:r>
      <w:r>
        <w:rPr>
          <w:rFonts w:ascii="仿宋_GB2312" w:hAnsi="仿宋_GB2312" w:cs="宋体" w:eastAsia="仿宋_GB2312"/>
          <w:b/>
          <w:sz w:val="32"/>
        </w:rPr>
        <w:t>，相关部门。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58293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5pt" to="440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325120</wp:posOffset>
                </wp:positionV>
                <wp:extent cx="5829300" cy="635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.6pt" to="440.95pt,2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" w:hAnsi="仿宋_GB2312" w:cs="宋体" w:eastAsia="仿宋_GB2312"/>
          <w:b/>
          <w:sz w:val="32"/>
        </w:rPr>
        <w:t xml:space="preserve">共青团浙江科技学院委员会           </w:t>
      </w:r>
      <w:r>
        <w:rPr>
          <w:rFonts w:eastAsia="仿宋_GB2312" w:cs="宋体" w:ascii="仿宋_GB2312" w:hAnsi="仿宋_GB2312"/>
          <w:b/>
          <w:sz w:val="32"/>
        </w:rPr>
        <w:t>201</w:t>
      </w:r>
      <w:r>
        <w:rPr>
          <w:rFonts w:eastAsia="仿宋_GB2312" w:cs="宋体" w:ascii="仿宋_GB2312" w:hAnsi="仿宋_GB2312"/>
          <w:b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sz w:val="32"/>
        </w:rPr>
        <w:t>年</w:t>
      </w:r>
      <w:r>
        <w:rPr>
          <w:rFonts w:eastAsia="仿宋_GB2312" w:cs="宋体" w:ascii="仿宋_GB2312" w:hAnsi="仿宋_GB2312"/>
          <w:b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b/>
          <w:sz w:val="32"/>
        </w:rPr>
        <w:t>月</w:t>
      </w:r>
      <w:r>
        <w:rPr>
          <w:rFonts w:eastAsia="仿宋_GB2312" w:cs="宋体" w:ascii="仿宋_GB2312" w:hAnsi="仿宋_GB2312"/>
          <w:b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b/>
          <w:sz w:val="32"/>
        </w:rPr>
        <w:t>日印发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07:2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